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>êÅÇÕ ÓÚ ÇÚÕé éÅñ¯º îÇÔ¿×¶ àîÅà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ñÅÔ½ð: êÅÇÕÃåÅé ÓÚ àîÅàð ÇÂ¾Õ ÁÅî Ãì÷Æ å¯º ÇÂ¾Õ îÇÔ¿×Æ Áå¶ ç¹ðñ¾í òÃå± ìä ×Â¶ Ôé¢ ÕðÅÚÆ, ÇÂÃñÅîÅìÅç Áå¶ ñÅÔ½ð òð×¶ ò¾â¶ ôÇÔð» ÓÚ àîÅàð» çÆÁ» ÕÆîå» ÁÚÅéÕ ÁÃîÅé Û±Ô ðÔÆÁ» Ôé, Áå¶ ÇÂ¾Õ ÇÕñ¯×ÌÅî G@@ ð¹êÂ¶ åÕ ÇòÕ ðÔ¶ Ôé Õ°Þ Ôøå¶ êÇÔñ» àîÅàð ÇÃðø A@@ ð¹êÂ¶ êÌåÆ ÇÕñ¯×ÌÅî Ãé¢ ÇÂÃ å¶÷Æ éÅñ ÕÆîå» ÓÚ òÅè¶ é¶ éÅ ÇÃðø ðÃ¯ÂÆ ç¶ ìÜà ù Çò×ÅÇóÁÅ þ Ã×¯º ð¯÷ÅéÅ ç¶ ÖÅä¶ ç¶ Ã¹ÁÅç ù òÆ ì¹ðÆ åð·» êÌíÅÇòå ÕÆåÅ 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 xml:space="preserve">ÇÂÃ ÕÅðé òèÆÁ» ÕÆîå»: </w:t>
      </w:r>
      <w:r>
        <w:rPr>
          <w:rFonts w:cs="DRChatrikWeb" w:ascii="Satluj" w:hAnsi="Satluj"/>
          <w:sz w:val="24"/>
          <w:szCs w:val="24"/>
        </w:rPr>
        <w:t>àîÅàð» çÆÁ» òèçÆÁ» ÕÆîå» ç¶ Çê¼Û¶ ÕÂÆ ÕÅðé Ôé¢ Ãí å¯º îÔ¾åòêÈðä ÕÅðé ÃæÅéÕ ÃêñÅÂÆ ñóÆ ÓÚ ÇòØé þ¢ ÔÅñ ÔÆ ÓÚ ÁÅÂ¶ Ôó·» é¶ øÃñ» ù åìÅÔ Õð Çç¾åÅ þ ÇÜÃ ÕÅðé ìÅ÷Åð ÓÚ àîÅàð» çÆ ÕîÆ Ô¯ ×ÂÆ þ¢ ÇÂÃ å¯º ÇÂñÅòÅ ÁøöÅÇéÃåÅé éÅñ òêÅðÕ Ãì¿è» ÓÚ ÇòØé é¶ ÃêñÅÂÆ ù Ô¯ð êÌíÅÇòå ÕÆåÅ þ¢ êÅÇÕÃåÅé êÇÔñ» ÁøöÅÇéÃåÅé å¯º àîÅàð» çÆ çðÅîç Óå¶ Çéðíð ÕðçÅ ÃÆ, êð ÔÅñ ÔÆ ÓÚ ø½ÜÆ Þóê» é¶ ÃðÔ¾ç êÅð àð¾Õ» çÆ ÁÅòÅÜÅÂÆ ù ð¯Õ Çç¾åÅ þ ÇÜÃ éÅñ ìÅ÷Åð ÓÚ àîÅàð» çÆ ØÅà Ô¯ð ò¾è ×ÂÆ þ¢ ÇÂÃ å¯º ÇÂñÅòÅ íÅðå éÅñ òêÅð ÓÚ ð¹ÕÅòà é¶ êÇÔñ» ÔÆ ÕÂÆ òÃå±Á» çÆÁ» ÕÆîå» òèÅ Çç¾åÆÁ» 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 xml:space="preserve">Ãì÷ÆÁ» çÆÁ» ÕÆîå»: </w:t>
      </w:r>
      <w:r>
        <w:rPr>
          <w:rFonts w:cs="DRChatrikWeb" w:ascii="Satluj" w:hAnsi="Satluj"/>
          <w:sz w:val="24"/>
          <w:szCs w:val="24"/>
        </w:rPr>
        <w:t>êÅÇÕÃåÅéÆ îÆâÆÁÅ Áé°ÃÅð Ãì÷ÆÁ» çÆÁ» ÕÆîå» ÕÂÆ ÃÅñ» å¯º ò¾è ðÔÆÁ» Ôé, Áå¶ àîÅàð Ô¹ä ÇÚÕé éÅñ¯º îÇÔ¿×¶ Ôé¢ ôÇÔð» ÓÚ ÕÆîå» ÓÚ Á³åð òÆ Ãê¼ôà Ôé¢ À°çÅÔðä òÜ¯º àîÅàð ê³ÜÅì ç¶ Ü¶Ôñî ÓÚ G@@ ð¹êÂ¶ êÌåÆ ÇÕñ¯×ÌÅî ÓÚ ÇòÕ ðÔ¶ Ôé Üç¯º ÇÕ ÇÂÔ ×¹Üð»òÅñÅ ÓÚ EGE ð¹êÂ¶, øËÃñÅìÅç ÓÚ E@@ ð¹êÂ¶ ÓÚ ÇòÕ ðÔ¶ Ôé, Áå¶ ÔÅñ ÔÆ ÓÚ î¹ñåÅé ÓÚ AF@ å¯º E@@ ð¹êÂ¶ åÕ òè¶ Ôé Ü¯ ÇÕ ñ×í× DE@ ð¹êÂ¶ êÌåÆ ÇÕñ¯×ÌÅî åÕ êÔ¹¿Ú ×Â¶ Ôé¢ ÁÇèÕÅÇðÕ çð ÇÃðø AG@ ð¹êÂ¶ þ¢ ñÅÔ½ð ÓÚ æ¯Õ ð¶à ñ×í× D@@ ð¹êÂ¶ êÌåÆ ÇÕñ¯×ÌÅî çðÜ ÕÆåÅ Ç×ÁÅ 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ÁøöÅé ÃðÔ¾ç ç¶ ì¿ç Ô¯ä éÅñ Õ¹Â¶àÅ Áå¶ ê¶ôÅòð òð×¶ êÌî¹¾Ö ìÅ÷Åð» ÓÚ òÆ î¹ôÕñ» òèÆÁ» Ôé¢ ÃæÅéÕ òêÅðÆÁ» çÅ ÕÇÔäÅ þ ÇÕ ø½ÜÆ àÕðÅÁ å¯º ìÅÁç ÃêñÅÂÆ êÔ¹¿ÚÅÀ°ä ñÂÆ ÁøöÅé àð¾Õ êÈðÆ åð·» éÔÄ êÔ¹¿Ú ðÔ¶ Ôé¢ Üç¯º ÇÕ ÂÆðÅé å¯º ÃêñÅÂÆ Õ°Þ Ô¾ç åÕ ÜÅðÆ þ, ÁøöÅé ÃðÔ¾ç ç¶ ì¿ç Ô¯ä éÅñ ìÅ÷Åð» ÓÚ ÕÆîå» ò¾è ðÔÆÁ» Ôé ÇÜÃ éÅñ ÃÇæåÆ Ô¯ð òÆ ×¿íÆð Ô¯ ðÔÆ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40"/>
          <w:szCs w:val="40"/>
        </w:rPr>
        <w:t>US</w:t>
      </w:r>
      <w:r>
        <w:rPr>
          <w:rFonts w:cs="DRChatrikWeb" w:ascii="Satluj" w:hAnsi="Satluj"/>
          <w:b/>
          <w:sz w:val="40"/>
          <w:szCs w:val="40"/>
        </w:rPr>
        <w:t xml:space="preserve"> òñ¯º ðÈÃ çÆÁ» ç¯ å¶ñ Õ¿êéÆÁ» Óå¶ êÅì¿çÆ î×ð¯º íÅðåÆ Õ¿êéÆÁ» Õ¹Çó¾ÕÆ Ó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 xml:space="preserve">éòÄ Çç¾ñÆ: </w:t>
      </w:r>
      <w:r>
        <w:rPr>
          <w:rFonts w:cs="DRChatrikWeb"/>
          <w:b/>
          <w:sz w:val="24"/>
          <w:szCs w:val="24"/>
        </w:rPr>
        <w:t>ONGC</w:t>
      </w:r>
      <w:r>
        <w:rPr>
          <w:rFonts w:cs="DRChatrikWeb" w:ascii="Satluj" w:hAnsi="Satluj"/>
          <w:sz w:val="24"/>
          <w:szCs w:val="24"/>
        </w:rPr>
        <w:t xml:space="preserve"> Çòç¶ô ÇñîÇàâ é¶ (</w:t>
      </w:r>
      <w:r>
        <w:rPr>
          <w:rFonts w:cs="DRChatrikWeb"/>
          <w:b/>
          <w:sz w:val="24"/>
          <w:szCs w:val="24"/>
        </w:rPr>
        <w:t>OVL</w:t>
      </w:r>
      <w:r>
        <w:rPr>
          <w:rFonts w:cs="DRChatrikWeb" w:ascii="Satluj" w:hAnsi="Satluj"/>
          <w:sz w:val="24"/>
          <w:szCs w:val="24"/>
        </w:rPr>
        <w:t>) ÁîðÆÕÅ òñ¯º ðÈÃÆ å¶ñ Ö¶åð Óå¶ êÅì¿çÆ ñÅÂ¶ ÜÅä å¯º ìÅÁç ÕÅùéÆ ðÅÂ¶ î³×Æ þ¢ ÇÂÃ å¶ñ Ö¶åð ÓÚ íÅðåÆ Õ¿êéÆÁ» ç¶ ×¾áÜ¯ó çÆ DI.I øÆÃçÆ ÇÔ¾Ã¶çÅðÆ 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ÁîðÆÕÆ ðÅôàðêåÆ â½éñâ àð¿ê é¶ BB ÁÕå±ìð ù ðÈÃ çÆÁ» ç¯ Ãí å¯º ò¾âÆÁ» êËàð¯ñÆÁî Õ¿êéÆÁ» ð¯ÃéËøà Áå¶ «ÕÁ½ÇÂñ ÇÖñÅø éòÆÁ» êÅì¿çÆÁ» çÅ ÁËñÅé ÕÆåÅ å» ÇÕ ðÈÃ Óå¶ ï±ÕÌ¶é éÅñ Ü¿× õåî Õðé çÅ çìÅÁ ìäÅÇÂÁÅ ÜÅ ÃÕ¶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ÂÃ åÇÔå ÁîðÆÕÆ Çò¾å ÇòíÅ× ç¶ Çòç¶ôÆ ÜÅÇÂçÅç Õ¿àð¯ñ çøåð (</w:t>
      </w:r>
      <w:r>
        <w:rPr>
          <w:rFonts w:cs="DRChatrikWeb"/>
          <w:b/>
          <w:sz w:val="24"/>
          <w:szCs w:val="24"/>
        </w:rPr>
        <w:t>OFAC</w:t>
      </w:r>
      <w:r>
        <w:rPr>
          <w:rFonts w:cs="DRChatrikWeb" w:ascii="Satluj" w:hAnsi="Satluj"/>
          <w:sz w:val="24"/>
          <w:szCs w:val="24"/>
        </w:rPr>
        <w:t xml:space="preserve">) é¶ ðÈÃ ÃÇæå ð¯ÃéËøà Áå¶ «ÕÁ½ÇÂñ çÆÁ» ÕÂÆ ÃÔÅÇÂÕ Õ¿êéÆÁ» ù ìËé Õð Çç¾åÅ ÇÜé·» ÓÚ À°é·» çÆ êÌå¾Ö Ü» ÁêÌå¾Ö å½ð Óå¶ E@ øÆÃçÆ Ü» À°Ã å¯º ò¾è ÇÔ¾Ã¶çÅðÆ ÃÆ¢ ÇÂÃ åð·» êÅì¿çÆô¹çÅ ÃÔÅÇÂÕ Õ¿êéÆÁ» çÆ ÃÈÚÆ ÓÚ </w:t>
      </w:r>
      <w:r>
        <w:rPr>
          <w:rFonts w:cs="DRChatrikWeb"/>
          <w:b/>
          <w:sz w:val="24"/>
          <w:szCs w:val="24"/>
        </w:rPr>
        <w:t>CJSC</w:t>
      </w:r>
      <w:r>
        <w:rPr>
          <w:rFonts w:cs="DRChatrikWeb" w:ascii="Satluj" w:hAnsi="Satluj"/>
          <w:sz w:val="24"/>
          <w:szCs w:val="24"/>
        </w:rPr>
        <w:t xml:space="preserve"> òËºÕ¯ðéËøà ôÅÇîñ þ ÇÜÃ ÓÚ </w:t>
      </w:r>
      <w:r>
        <w:rPr>
          <w:rFonts w:cs="DRChatrikWeb"/>
          <w:b/>
          <w:sz w:val="24"/>
          <w:szCs w:val="24"/>
        </w:rPr>
        <w:t>OVL</w:t>
      </w:r>
      <w:r>
        <w:rPr>
          <w:rFonts w:cs="DRChatrikWeb" w:ascii="Satluj" w:hAnsi="Satluj"/>
          <w:sz w:val="24"/>
          <w:szCs w:val="24"/>
        </w:rPr>
        <w:t xml:space="preserve"> çÆ BF øÆÃçÆ ÇÔ¾Ã¶çÅðÆ þ Áå¶ Á½ÇÂñ ÇÂ¿âÆÁÅ ÇñîÇàâ </w:t>
      </w:r>
      <w:r>
        <w:rPr>
          <w:rFonts w:cs="DRChatrikWeb"/>
          <w:b/>
          <w:sz w:val="24"/>
          <w:szCs w:val="24"/>
        </w:rPr>
        <w:t>OIL</w:t>
      </w:r>
      <w:r>
        <w:rPr>
          <w:rFonts w:cs="DRChatrikWeb" w:ascii="Satluj" w:hAnsi="Satluj"/>
          <w:sz w:val="24"/>
          <w:szCs w:val="24"/>
        </w:rPr>
        <w:t>), ÇÂ¿âÆÁé Á½ÇÂñ Õ½ðê¯ð¶ôé (</w:t>
      </w:r>
      <w:r>
        <w:rPr>
          <w:rFonts w:cs="DRChatrikWeb"/>
          <w:b/>
          <w:sz w:val="24"/>
          <w:szCs w:val="24"/>
        </w:rPr>
        <w:t>IOC</w:t>
      </w:r>
      <w:r>
        <w:rPr>
          <w:rFonts w:cs="DRChatrikWeb" w:ascii="Satluj" w:hAnsi="Satluj"/>
          <w:sz w:val="24"/>
          <w:szCs w:val="24"/>
        </w:rPr>
        <w:t>) Áå¶ íÅðå êËàÌ¯ ÇðÃ¯ðÇÃ÷ ÇñîÇàâ ç¶ ÇÂ¾Õ íÅðåÆ ×¾áÜ¯ó Õ¯ñ BC.I øÆÃçÆ ÇÔ¾Ã¶çÅðÆ þ¢ ìÅÕÆ E@.A øÆÃçÆ ÇÔ¾Ã¶çÅðÆ ð¯ÃéËøà Õ¯ñ 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/>
          <w:b/>
          <w:sz w:val="24"/>
          <w:szCs w:val="24"/>
        </w:rPr>
        <w:t>OFAC</w:t>
      </w:r>
      <w:r>
        <w:rPr>
          <w:rFonts w:cs="Raavi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êÅì¿çÆÁ» ù ÇÃ¾è¶ å½ð Óå¶ êó·é å¯º êåÅ Ú¾ñçÅ þ ÇÕ ÇÂÔ êÅì¿çÆÁ» íÅðåÆ Õ¿êéÆÁ» Óå¶ ñÅ×È éÔÄ Ô¹¿çÆÁ» êð îÅîñ¶ çÆ êÌå¾Ö ÜÅäÕÅðÆ ð¾Öä òÅñ¶ ç¯ ÃÈåð» é¶ ç¾ÇÃÁÅ ÇÕ </w:t>
      </w:r>
      <w:r>
        <w:rPr>
          <w:rFonts w:cs="DRChatrikWeb"/>
          <w:b/>
          <w:sz w:val="24"/>
          <w:szCs w:val="24"/>
        </w:rPr>
        <w:t>OVL</w:t>
      </w:r>
      <w:r>
        <w:rPr>
          <w:rFonts w:cs="DRChatrikWeb" w:ascii="Satluj" w:hAnsi="Satluj"/>
          <w:sz w:val="24"/>
          <w:szCs w:val="24"/>
        </w:rPr>
        <w:t xml:space="preserve"> Øð¶¬ Áå¶ Á³åððÅôàðÆ ÕÅùé Õ¿êéÆÁ» å¯º ÕÅùéÆ ðÅÂ¶ ñË ðÔÆ þ å» ÇÕ ÇÂÔ ïÕÆéÆ Ô¯ ÃÕ¶ ÇÕ À°Ô ÇÕÃ¶ òÆ êÅì¿çÆ çÆ À°¦ØäÅ éÅ Õð¶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 xml:space="preserve">À°é·» ÇÕÔÅ ÇÕ </w:t>
      </w:r>
      <w:r>
        <w:rPr>
          <w:rFonts w:cs="DRChatrikWeb"/>
          <w:b/>
          <w:sz w:val="24"/>
          <w:szCs w:val="24"/>
        </w:rPr>
        <w:t>OFAC</w:t>
      </w:r>
      <w:r>
        <w:rPr>
          <w:rFonts w:cs="DRChatrikWeb" w:ascii="Satluj" w:hAnsi="Satluj"/>
          <w:sz w:val="24"/>
          <w:szCs w:val="24"/>
        </w:rPr>
        <w:t xml:space="preserve"> êÅì¿çÆ íÅðåÆ Õ¿êéÆÁ» Óå¶ ñÅ×È éÔÄ Ô¯äÆ ÚÅÔÆçÆ ÇÕªÇÕ À°é·» Õ¯ñ òËºÕ¯ðéËøà ÓÚ E@ øÆÃçÆ ÇÔ¾Ã¶çÅðÆ éÔÄ ÇÜÃ ù êÅì¿çÆô¹çÅ ÇÂÕÅÂÆ ÁËñÅÇéÁÅ Ç×ÁÅ þ¢ ÇÂÃ å¯º ÇÂñÅòÅ íÅðåÆ Õ¿êéÆÁ» ù Õ¯ÂÆ ÁËÕ¹ÇÂàÆ å¶ñ éÔÄ ÇîñçÅ Ü¯ À°é·» çÆ ÁËÕ¹ÇÂàÆ ÇÔ¾Ã¶çÅðÆ ç¶ Áé°êÅå ÓÚ Ö¶åð òñ¯º À°åêÅÇçå å¶ñ Áå¶ ×ËÃ çÅ ÇÂ¾Õ ÇÔ¾ÃÅ Ô¹¿çÅ þ¢ ÇÂÃ çÆ ìÜÅÂ¶ À°Ô Ã»Þ¶ À°çî çÆ å¶ñ Áå¶ ×ËÃ ÇòÕðÆ éÅñ Ô¯ä òÅñÆ ÕîÅÂÆ å¯º ñÅí Á³ô êÅÀ°ä çÆ Ô¾ÕçÅð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44"/>
          <w:szCs w:val="44"/>
        </w:rPr>
        <w:t xml:space="preserve">êÅÇÕ éÅñ Ãì¿è òèÅÀ°äÅ ÚÅÔ¹¿çË </w:t>
      </w:r>
      <w:r>
        <w:rPr>
          <w:rFonts w:cs="Arial" w:ascii="Arial" w:hAnsi="Arial"/>
          <w:b/>
          <w:sz w:val="44"/>
          <w:szCs w:val="44"/>
        </w:rPr>
        <w:t>US</w:t>
      </w:r>
      <w:r>
        <w:rPr>
          <w:rFonts w:cs="DRChatrikWeb" w:ascii="Satluj" w:hAnsi="Satluj"/>
          <w:b/>
          <w:sz w:val="44"/>
          <w:szCs w:val="44"/>
        </w:rPr>
        <w:t xml:space="preserve"> êð íÅðå çÆ ÕÆîå Óå¶ éÔÄ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òÅÇô¿×àé: ÁîðÆÕÆ Çòç¶ô î³åðÆ îÅðÕ¯ ðÈìÆ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 xml:space="preserve"> é¶ ÇÕÔÅ þ ÇÕ À°é·» çÅ ç¶ô êÅÇÕÃåÅé éÅñ ÁÅêä¶ ðäéÆåÕ Ãì¿è» ù òèÅÀ°ä ñÂÆ ÇåÁÅð þ, êð íÅðå éÅñ ÁÅêä¶ ÇÂÇåÔÅÃÕ Áå¶ îÔ¾åòêÈðä Ãì¿è» çÆ ÕÆîå Óå¶ éÔÄ¢ Õ¹ÁÅñÅ¦ê¹ð ÓÚ Çòç¶ô î³åðÆ ÁËµÃ. ÜËô¿Õð éÅñ ÁÅêäÆ ÇéðèÅÇðå î¹ñÅÕÅå å¯º êÇÔñ» ðÈÃ éÅñ íÅðå ç¶ À±ðÜÅ Ãì¿è» çÅ ÔòÅñÅ Çç¿ç¶ Ô¯Â¶ ðÈìÆ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 xml:space="preserve"> é¶ ÇÕÔÅ ÇÕ éòÄ Çç¾ñÆ êÇÔñ» ÔÆ ÁÅêäÆÁ» Õ¾Ú¶ å¶ñ çÆÁ» õðÆç» ù ÇòÇí¿éåÅ ìäÅÀ°ä çÆ ÇÂ¾ÛÅ êÌ×à Õð Ú¹¾ÕÆ þ¢ ÁîðÆÕÆ Çòç¶ô î³åðÆ ÁÅÃÆÁÅé (ç¾ÖäÆ-êÈðìÆ Â¶ôÆÁÅÂÆ ðÅôàð» çÆ ÁËÃ¯ÃÆÂ¶ôé) Ã¿î¶ñé ñÂÆ îñ¶ôÆÁÅ çÆ ÁÅêäÆ ø¶ðÆ å¯º êÇÔñ» ê¼åðÕÅð» éÅñ ×¾ñìÅå Õð ðÔ¶ Ã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êÅÇÕÃåÅé éÅñ ÁîðÆÕÅ ç¶ Ãì¿è» ìÅð¶ ÇÂ¾Õ ÃòÅñ ç¶ ÜòÅì ÓÚ ðÈìÆ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 xml:space="preserve"> é¶ ÇÕÔÅ ÇÕ íÅðå Ãê¼ôà ÕÅðé» Õð Õ¶ ÇÚ¿åå þ¢ À°é·» ÇÕÔÅ, Têð, îËù ñ¾×çÅ þ ÇÕ À°é·» (íÅðå) ù ÇÂÔ ÃîÞäÅ êò¶×Å ÇÕ ÃÅâ¶ ÕÂÆ ò¾Ö-ò¾Ö ç¶ô» éÅñ Ãì¿è Ôé¢ ÃÅù êÅÇÕÃåÅé éÅñ ÁÅêä¶ ðäéÆåÕ Ãì¿è» ù òèÅÀ°ä çÅ î½ÕÅ ÇçÖÅÂÆ Çç¿çÅ þ¢U ðÈìÆ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 xml:space="preserve"> é¶ ÇÕÔÅ, TîËù ñ¾×çÅ þ ÇÕ Üç¯º ÕÈàéÆåÆ Áå¶ ÇÂÃ åð·» çÆÁ» ÚÆ÷» çÆ ×¾ñ ÁÅªçÆ þ å» íÅðåÆ ìÔ¹å êÇðê¼Õ Ôé¢ ç¶Ö¯, À°é·» ç¶ Õ°Þ ç¶ô» éÅñ Ãì¿è Ôé ÇÜé·» éÅñ ÃÅâ¶ Ã¿ì¿è éÔÄ¢ ÇÂÃ ñÂÆ ÇÂÔ ÇÂ¾Õ êÇðê¼Õ, ÇòÔÅðÕ Çòç¶ô éÆåÆ çÅ ÇÔ¾ÃÅ þ¢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ÁîðÆÕÆ Çòç¶ô î³åðÆ é¶ ÇÕÔÅ, TîËù éÔÄ ñ¾×çÅ ÇÕ ÁÃÄ êÅÇÕÃåÅé éÅñ Ü¯ òÆ Õð ðÔ¶ Ô» À°Ô íÅðå éÅñ ÃÅâ¶ Ã¿ì¿è» Ü» ç¯ÃåÆ çÆ ÕÆîå Óå¶ þ¢ íÅðå éÅñ Ãì¿è â±¿Ø¶, ÇÂÇåÔÅÃÕ Áå¶ îÔ¾åòêÈðä Ôé¢U ÁîðÆÕÅ-êÅÇÕÃåÅé Ãì¿è» ÓÚ ÇêÛñ¶ Û¶ îÔÆÇéÁ» ÓÚ é¶óåÅ ç¶Öä ù ÇîñÆ þ, õÅÃ Õð Õ¶ îÂÆ ÓÚ íÅðå Áå¶ êÅÇÕÃåÅé ÇòÚÕÅð ø½ÜÆ Þóê å¯º ìÅÁç ÁîðÆÕÆ ðÅôàðêåÆ â½éñâ àð¿ê çÆ êÅÇÕÃåÅéÆ ø½Ü î¹ÖÆ øÆñâ îÅðôñ ÁÃÆî î¹éÆð éÅñ î¹ñÅÕÅå å¯º ìÅÁç¢ íÅðå é¶ àð¿ê ç¶ ìÅð-ìÅð ÕÆå¶ ×Â¶ ÇÂé·» çÅÁÇòÁ» ù ð¾ç Õð Çç¾åÅ þ ÇÕ À°é·» é¶ ç¯ò» ç¶ô» ÇòÚÕÅð Ü¿×ì¿çÆ çÆ ÇòÚ¯ñ×Æ ÕÆåÆ ÃÆ, êð êÅÇÕÃåÅé é¶ àÕðÅÁ ù õåî Õðé çÅ ÇÃÔðÅ ÁîðÆÕÆ ðÅôàðêåÆ ù Çç¾åÅ 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îÆâÆÁÅ ç¹ÁÅðÅ ðÈìÆ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 xml:space="preserve"> å¯º ê¹¾ÇÛÁÅ Ç×ÁÅ ÃÆ ÇÕ ÕÆ íÅðå ÁÃñ ÓÚ ÁîðÆÕÅ éÅñ òêÅð ÃîÞ½å¶ ç¶ ìçñ¶ ðÈÃÆ å¶ñ çÆ ÁÅêäÆ õðÆç ù î¹ñåòÆ Õðé ñÂÆ ÇåÁÅð Ô¯ò¶×Å¢ ÜòÅì ÓÚ À°Ã é¶ ÇÕÔÅ ÇÕ íÅðå êÇÔñ» ÔÆ ÁÅêäÆ å¶ñ õðÆç ù ÇòÇí¿é ìäÅÀ°ä ÓÚ ÇçñÚÃêÆ êÌ×à Õð Ú¹¾ÕÅ 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ðÈìÆ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 xml:space="preserve"> é¶ Á¼×¶ ÇÕÔÅ, Têð îËº ÜÅäçÅ Ô» ÇÕ À°é·» (íÅðå) é¶ ÇÂÔ Ãí ÃÅÔîä¶ ÁÅÀ°ä å¯º êÇÔñ» ÔÆ ÁÅêäÆ å¶ñ õðÆç ù ÇòÇí¿é ìäÅÀ°ä çÆ ÇÂ¾ÛÅ êÌ×à ÕÆåÆ þ¢ ÇÂÃ ñÂÆ, Ãê¼ôà å½ð Óå¶, ÁÃÄ À°é·» ù ÇÜ¿éÅ Ç÷ÁÅçÅ ò¶Ú»×¶, À°Ô 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>éÅ ÔÆ Ø¼à ÇÕÃ¶ Ô¯ð å¯º õðÆçä×¶¢ êð ÁÃÄ ç¶Ö»×¶ ÇÕ ÇÂÔ Ãí ÇÕò¶º Ô¹¿çÅ þ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--</w:t>
      </w:r>
    </w:p>
    <w:p>
      <w:pPr>
        <w:pStyle w:val="BodyText3"/>
        <w:rPr/>
      </w:pPr>
      <w:r>
        <w:rPr>
          <w:rFonts w:cs="Satluj" w:ascii="Satluj" w:hAnsi="Satluj"/>
        </w:rPr>
        <w:t>ÁîðÆÕÅ-ÚÆé çÆ òêÅð Ü¿× õåî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Õ¹ÁÅñÅ¦ê¹ð: ç¹éÆÁ» çÆÁ» ç¯ Ãí å¯º ò¾âÆÁ» ÁðæÇòòÃæÅò» ÁîðÆÕÅ Áå¶ ÚÆé é¶ ÁÅêä¶ òêÅðÕ Ãì¿è» ÓÚ åéÅÁ ØàÅÀ°ä ñÂÆ ÇÂ¾Õ îÔ¾åòêÈðä Õçî Ú¹¾ÇÕÁÅ þ¢ ç¯Ô» ç¶ô» ç¶ Ú¯àÆ ç¶ ÁÅðÇæÕ ÁÇèÕÅðÆÁ» é¶ ÁËåòÅð ù òêÅð ÃîÞ½å¶ ç¶ ÇÂ¾Õ ã»Ú¶ (</w:t>
      </w:r>
      <w:r>
        <w:rPr>
          <w:rFonts w:cs="DRChatrikWeb"/>
          <w:b/>
          <w:sz w:val="24"/>
          <w:szCs w:val="24"/>
        </w:rPr>
        <w:t>Framework</w:t>
      </w:r>
      <w:r>
        <w:rPr>
          <w:rFonts w:cs="DRChatrikWeb" w:ascii="Satluj" w:hAnsi="Satluj"/>
          <w:sz w:val="24"/>
          <w:szCs w:val="24"/>
        </w:rPr>
        <w:t>) Óå¶ ÃÇÔîåÆ êÌ×àÅÂÆ¢ ÇÂÔ ÃÇÔîåÆ ÁîðÆÕÆ ðÅôàðêåÆ â½éñâ àð¿ê Áå¶ ÚÆéÆ ðÅôàðêåÆ ôÆ ÇÜéÇê³× çÆ ÁÅÀ°ä òÅñ¶ Ççé» ÓÚ Ô¯ä òÅñÆ î¹ñÅÕÅå å¯º êÇÔñ» Ô¯ÂÆ 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 xml:space="preserve">îñ¶ôÆÁÅ ÓÚ Ô¯ÂÆ ê³ÜòÄ ×¶ó çÆ ×¾ñìÅå: </w:t>
      </w:r>
      <w:r>
        <w:rPr>
          <w:rFonts w:cs="DRChatrikWeb" w:ascii="Satluj" w:hAnsi="Satluj"/>
          <w:sz w:val="24"/>
          <w:szCs w:val="24"/>
        </w:rPr>
        <w:t>ÇÂÔ îÆÇà¿× Õ¹ÁÅñÅ¦ê¹ð ÓÚ ÁÅÃÆÁÅé (</w:t>
      </w:r>
      <w:r>
        <w:rPr>
          <w:rFonts w:cs="DRChatrikWeb"/>
          <w:b/>
          <w:sz w:val="24"/>
          <w:szCs w:val="24"/>
        </w:rPr>
        <w:t>ASEAN</w:t>
      </w:r>
      <w:r>
        <w:rPr>
          <w:rFonts w:cs="DRChatrikWeb" w:ascii="Satluj" w:hAnsi="Satluj"/>
          <w:sz w:val="24"/>
          <w:szCs w:val="24"/>
        </w:rPr>
        <w:t>) Ã¿î¶ñé ç¶ éÅñ-éÅñ Ô¯ÂÆ¢ ÁîðÆÕÆ Ö÷ÅéÅ ÃÕ¾åð ÃÕÅà ì¶ÃËºà Áå¶ òêÅð êÌåÆÇéèÆ Ü¶ÇîÃé ×ÌÆð é¶ ÚÆéÆ À°ê êÌèÅé î³åðÆ Ô¶ Çñø¶º× Áå¶ Ú¯àÆ ç¶ òêÅð òÅðåÅÕÅð ñÆ Ú¶º×»× éÅñ ×¾ñìÅå ÕÆåÆ¢ ÇÂÔ îÂÆ å¯º ìÅÁç ÁÅÔî¯-ÃÅÔîä¶ ×¾ñìÅå çÅ ê³Üò» ç½ð 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 xml:space="preserve">C@ ÁÕå±ìð ù Çîñä×¶ àð¿ê-ôÆ: </w:t>
      </w:r>
      <w:r>
        <w:rPr>
          <w:rFonts w:cs="DRChatrikWeb" w:ascii="Satluj" w:hAnsi="Satluj"/>
          <w:sz w:val="24"/>
          <w:szCs w:val="24"/>
        </w:rPr>
        <w:t>ðÅôàðêåÆ àð¿ê ÁËåòÅð ù îñ¶ôÆÁÅ êÔ¹¿Ú¶ Áå¶ À°é·» ç¶ Â¶ôÆÁÅ ç½ð¶ çÅ Á³å C@ ÁÕå±ìð ù ç¾ÖäÆ Õ¯ðÆÁÅ ÓÚ ôÆ ÇÜéÇê³× éÅñ ÁÅÔî¯-ÃÅÔîä¶ î¹ñÅÕÅå éÅñ Ô¯ä çÆ À°îÆç þ¢ àð¿ê é¶ ×¾ñìÅå å¯º ìÅÁç ÃÕÅðÅåîÕ ð¹õ ÁêéÅªç¶ Ô¯Â¶ ÇÕÔÅ: TîËù ñ¾×çÅ þ ÇÕ ÃÅâÅ ÚÆé éÅñ ÃîÞ½åÅ Ô¯ä ÜÅ ÇðÔÅ þ¢U Üç¯º ÇÕ ò·ÅÂÆà ÔÅÀ±Ã é¶ ÇÂÃ À°µÚ-À°îÆç òÅñÆ àð¿ê-ôÆ ×¾ñìÅå çÅ ÁÇèÕÅÇðÕ å½ð Óå¶ ÁËñÅé ÕÆåÅ þ, ìÆÇÜ¿× é¶ ÁÜ¶ ç¯ò» é¶åÅò» çÆ î¹ñÅÕÅå çÆ ê¹ôàÆ éÔÄ ÕÆåÆ¢ àð¿ê é¶ Ã¿Õ¶å Çç¾åÅ ÇÕ À°Ô íÇò¾Ö ÓÚ ÚÆé Áå¶ ÁîðÆÕÅ (òÅÇô¿×àé Ü» îÅð-Â¶-ñÅ×¯) ÓÚ òÆ ôÆ ù Çîñä ñÂÆ ÃÇÔîå Ô¯Â¶ 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ÕÆ àñ ÜÅä×¶ A@@ øÆÃçÆ àËÇðøÃ? ÇÂÔ ç¯ò¶º Çèð» òêÅð Ü¿× ù Ô¯ð òèä å¯º ð¯Õä çÆ Õ¯Çôô Õð ðÔÆÁ» Ôé¢ ÁîðÆÕÆ ÁÇèÕÅðÆÁ» é¶ À°îÆç ÜåÅÂÆ þ ÇÕ ÇÂÃ ÃîÞ½å¶ ç¶ ÖÅÕ¶ éÅñ ÚÆé òñ¯º ç¹ðñ¾í èðåÆ ç¶ ÖÇäÜ» (</w:t>
      </w:r>
      <w:r>
        <w:rPr>
          <w:rFonts w:cs="DRChatrikWeb"/>
          <w:b/>
          <w:sz w:val="24"/>
          <w:szCs w:val="24"/>
        </w:rPr>
        <w:t>Rare Earth Minerals</w:t>
      </w:r>
      <w:r>
        <w:rPr>
          <w:rFonts w:cs="DRChatrikWeb" w:ascii="Satluj" w:hAnsi="Satluj"/>
          <w:sz w:val="24"/>
          <w:szCs w:val="24"/>
        </w:rPr>
        <w:t>) Óå¶ òèÅÂ¶ ×Â¶ ÇéðïÅå Çéï¿åðä ù àÅÇñÁÅ ÜÅò¶×Å¢ ÇÂÃ å¯º ÇÂñÅòÅ, ÇÂÃ ×¾ñìÅå éÅñ àð¿ê ç¹ÁÅðÅ èîÕÅÂ¶ ×Â¶ ÚÆéÆ òÃå» Óå¶ éò¶º A@@ øÆÃçÆ ÁîðÆÕÆ àËÇðø» ù òÆ àÅÇñÁÅ ÜÅ ÃÕçÅ þ¢ ÇÂÔ éò¶º àËÇðøÃ A éò¿ìð å¯º ñÅ×È Ô¯ä¶ Ã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rump</w:t>
      </w:r>
      <w:r>
        <w:rPr>
          <w:rFonts w:cs="DRChatrikWeb" w:ascii="Satluj" w:hAnsi="Satluj"/>
          <w:b/>
          <w:sz w:val="40"/>
          <w:szCs w:val="40"/>
        </w:rPr>
        <w:t xml:space="preserve"> é¶ </w:t>
      </w:r>
      <w:r>
        <w:rPr>
          <w:rFonts w:cs="Arial" w:ascii="Arial" w:hAnsi="Arial"/>
          <w:b/>
          <w:sz w:val="40"/>
          <w:szCs w:val="40"/>
          <w:lang w:val="en-CA"/>
        </w:rPr>
        <w:t>Canada</w:t>
      </w:r>
      <w:r>
        <w:rPr>
          <w:rFonts w:cs="DRChatrikWeb"/>
          <w:b/>
          <w:sz w:val="40"/>
          <w:szCs w:val="40"/>
          <w:lang w:val="en-CA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 ñÅ Çç¼å¶ A@% òÅèÈ àËÇðøÃ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 xml:space="preserve">òÅÇô¿×àé: ÁîðÆÕÆ ðÅôàðêåÆ â½éñâ àð¿ê é¶ ÁËñÅé ÕÆåÅ ÇÕ À°Ô ÕËé¶âÅ å¯º ÁÅÀ°ä òÅñÆÁ» òÃå» Óå¶ àËÇðøÃ (ÁÅïÅå àËÕÃ) A@% òèÅÀ°ä×¶¢ À°é·» é¶ ÇÂÔ øËÃñÅ ÕËé¶âÆÁé ÃÈì¶ 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>éàËðÆ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 xml:space="preserve"> ç¹ÁÅðÅ ÚñÅÂ¶ ×Â¶ ÇÂ¾Õ </w:t>
      </w:r>
      <w:r>
        <w:rPr>
          <w:rFonts w:cs="DRChatrikWeb"/>
          <w:b/>
          <w:sz w:val="24"/>
          <w:szCs w:val="24"/>
        </w:rPr>
        <w:t xml:space="preserve">TV Commercial </w:t>
      </w:r>
      <w:r>
        <w:rPr>
          <w:rFonts w:cs="DRChatrikWeb" w:ascii="Satluj" w:hAnsi="Satluj"/>
          <w:sz w:val="24"/>
          <w:szCs w:val="24"/>
        </w:rPr>
        <w:t xml:space="preserve"> (ÇÂôÇåÔÅð) ç¶ ÜòÅì ÓÚ ÇñÁÅ¢ ÇÂôÇåÔÅð ÓÚ ÃÅìÕÅ ÁîðÆÕÆ ðÅôàðêåÆ ð½éñâ ðÆ×é çÅ ÇÂ¾Õ ê¹ðÅäÅ íÅôä ÇçÖÅÇÂÁÅ Ç×ÁÅ ÃÆ ÇÜÃ ÓÚ ðÆ×é é¶ ÇÕÔÅ ÃÆ ÇÕ àËÇðø» éÅñ òêÅð ï°¾è Áå¶ ÁÅðÇæÕ Ã¿Õà êËçÅ Ô¹¿ç¶ Ôé¢ àð¿ê é¶ ÇÂôÇåÔÅð ù ÞÈáÅ Áå¶ ç¹ôîäÆ òÅñÅ ÇÂ¾Õ Õçî ç¾ÇÃÁÅ Áå¶ ÇÕÔÅ ÇÕ 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>éàËðÆ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 xml:space="preserve"> ÃðÕÅð é¶ ÜÅäì¹¾Þ Õ¶ ÇÂÃ ù òðñâ ÃÆðÆ÷ ç¶ êÇÔñ¶ îËÚ ç½ðÅé êÌÃÅÇðå ÕÆåÅ íÅò¶º êÇÔñ» À°Ã é¶ ÇÂÃ ÁËâ ù ÔàÅÀ°ä çÅ òÅÁçÅ ÕÆåÅ 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 xml:space="preserve">êÈðÅ ÇòòÅç: 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>éàËðÆ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 xml:space="preserve"> ÃðÕÅð é¶ ÔÅñ ÔÆ ÓÚ î½ÜÈçÅ ÁîðÆÕÆ àËÇðø éÆåÆ çÆ ÁÅñ¯ÚéÅ Õðç¶ Ô¯Â¶ ÇÂ¾Õ àËÇðøÃ Çòð¯èÆ ÇÂ¾Õ ÇÂôÇåÔÅðÆ î¹ÇÔ¿î ô¹ðÈ ÕÆåÆ¢ ÇÂôÇåÔÅð ÓÚ ðÆêìñÆÕé é¶åÅ ð½éñâ ðÆ×é çÅ ÇÂ¾Õ òÆâÆ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 xml:space="preserve"> òðÇåÁÅ Ç×ÁÅ ÃÆ¢ ÇÂÃ éÅñ àð¿ê éÅðÅ÷ Ô¯ ×Â¶¢ À°é·» ÁÅêä¶ Ã¯ôñ îÆâÆÁÅ êñËàø½ðî àðÈæ Ã¯ôñ Óå¶ ê¯Ãà ÕÆåÅ: TÀ°é·» çÅ ÇÂôÇåÔÅð ÞÈáÅ Áå¶ ×¹îðÅÔÕ¹é ÃÆ¢ ÇÂÃ ù å¹ð¿å ÔàÅ Çç¾åÅ ÜÅäÅ ÚÅÔÆçÅ ÃÆ, êð À°é·» é¶ ÇÂÃ ù òðñâ ÃÆðÆ÷ ç½ðÅé ÚñÅÇÂÁÅ¢ ÇÂÃ ñÂÆ îËº ÕËé¶âÅ Óå¶ î½ÜÈçÅ çð» å¯º ò¾è A@% àËÇðøÃ ñ×Å ÇðÔÅ Ô»¢U À°é·» ÇÂÔ ÇìÁÅé Â¶Áðø¯ðÃ ò¿é Óå¶ îñ¶ôÆÁÅ çÆ ïÅåðÅ ç½ðÅé Çç¾å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 xml:space="preserve">ÕËé¶âÅ çÆ êÌåÆÇÕÇðÁÅ: 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>éàËðÆ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 xml:space="preserve"> ç¶ êÌÆîÆÁð â× ø¯ðâ é¶ ÇÕÔÅ ÇÕ À°Ô ÇÂÃ î¹¾ç¶ ìÅð¶ êÌèÅé î³åðÆ îÅðÕ ÕÅðéÆ éÅñ ×¾ñ Õðé×¶ Áå¶ ÇÂôÇåÔÅð î¹ÇÔ¿î ¦Ø¶ Ã¯îòÅð åÕ ì¿ç Õð Çç¾åÆ ×ÂÆ ÃÆ¢ ÕËé¶âÆÁé ÃðÕÅð é¶ ÇÕÔÅ þ ÇÕ À°Ô ÁîðÆÕÅ éÅñ òêÅðÕ ×¾ñìÅå î¹ó ô¹ðÈ Õðé ñÂÆ ÇåÁÅð 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 xml:space="preserve">î½ÜÈçÅ àËÇðø çð» Áå¶ êÌíÅò: </w:t>
      </w:r>
      <w:r>
        <w:rPr>
          <w:rFonts w:cs="DRChatrikWeb" w:ascii="Satluj" w:hAnsi="Satluj"/>
          <w:sz w:val="24"/>
          <w:szCs w:val="24"/>
        </w:rPr>
        <w:t xml:space="preserve">ÁîðÆÕÅ êÇÔñ» ÔÆ ÕËé¶âÆÁé ÃÅîÅé» Óå¶ CE% àËÇðøÃ ñ×ÅªçÅ þ¢ </w:t>
      </w:r>
      <w:r>
        <w:rPr>
          <w:rFonts w:cs="Satluj" w:ascii="Satluj" w:hAnsi="Satluj"/>
          <w:sz w:val="24"/>
          <w:szCs w:val="24"/>
        </w:rPr>
        <w:t>ÇÂÃ å¯º ÇÂñÅòÅ Õ°Þ Ö¶åð òÅèÈ À°µÚ àËÕÃ» ç¶ ÁèÆé Ôé ÇÜò¶º ÇÕ èÅå» (ÃàÆñ, ÁË¬îÆéÆÁî) E@%; ÁÅà¯î¯ìÅÂÆñ Áå¶ ÁÅà¯ êÅðàÃ BE%; ÔÅñ»ÇÕ ìÔ¹å ÃÅð¶ À°åêÅç</w:t>
      </w:r>
      <w:r>
        <w:rPr>
          <w:b/>
          <w:sz w:val="24"/>
          <w:szCs w:val="24"/>
        </w:rPr>
        <w:t xml:space="preserve"> USMCA </w:t>
      </w:r>
      <w:r>
        <w:rPr>
          <w:rFonts w:cs="Satluj" w:ascii="Satluj" w:hAnsi="Satluj"/>
          <w:sz w:val="24"/>
          <w:szCs w:val="24"/>
        </w:rPr>
        <w:t xml:space="preserve"> (</w:t>
      </w:r>
      <w:r>
        <w:rPr>
          <w:b/>
          <w:sz w:val="24"/>
          <w:szCs w:val="24"/>
        </w:rPr>
        <w:t>US</w:t>
      </w:r>
      <w:r>
        <w:rPr>
          <w:rFonts w:cs="Satluj" w:ascii="Satluj" w:hAnsi="Satluj"/>
          <w:sz w:val="24"/>
          <w:szCs w:val="24"/>
        </w:rPr>
        <w:t>-îËÕÃÆÕ¯-ÕËé¶âÅ ÃîÞ½åÅ) åÇÔå Û¯à êÌÅêå Ôé, ÇÂÃ ñÂÆ êÌíÅò ÃÆÇîå Ô¯ ÃÕçÅ 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 xml:space="preserve">Ã¿íÅòÆ êÌíÅò: </w:t>
      </w:r>
      <w:r>
        <w:rPr>
          <w:rFonts w:cs="DRChatrikWeb" w:ascii="Satluj" w:hAnsi="Satluj"/>
          <w:sz w:val="24"/>
          <w:szCs w:val="24"/>
        </w:rPr>
        <w:t>îÅÇÔð» çÅ î³éäÅ þ ÇÕ ÇÂÔ Õçî ÁîðÆÕÅ-ÕËé¶âÅ òêÅðÕ Ãì¿è» ù Ô¯ð åéÅÁ ç¶ ÃÕçÅ þ¢ ÕËé¶âÅ ÁîðÆÕÅ çÅ çÈÜÅ Ãí å¯º ò¾âÅ òêÅðÕ íÅÂÆòÅñ þ¢ ÕËé¶âÆÁé Õ¿êéÆÁ» ù Ô¹ä ÁîðÆÕÆ ìÅ÷Åð ÓÚ ÃÅîÅé ò¶Úä ò¶ñ¶ òè¶ð¶ ñÅ×å» Áå¶ î¹ÕÅìñ¶ çÅ ÃÅÔîäÅ ÕðéÅ êò¶×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ÇÂÃ ç¶ô Çò¾Ú êÇÔñÆ òÅð êÅÂ¶ ×Â¶ î¼Û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ð¶ÜÅÇòÕ: íÅðå Ãî¶å ç¹éÆÁ» íð ç¶ ò¾Ö-ò¾Ö ç¶ô» ç¶ ñ¯Õ î¼Ûð» å¯º ñ×ÅåÅð êð¶ôÅé Ôé¢ Ôð ÃÅñ î¼Ûð ç¶ Õ¾àä éÅñ â¶º×È, îñ¶ðÆÁÅ Áå¶ Ô¯ð ÕÂÆ ìÆîÅðÆÁ» Ô¹¿çÆÁ» Ôé ÇÜÃ ÕÅðé ò¾âÆ Ç×äåÆ ÓÚ î½å» Ô¹¿çÆÁ» Ôé¢ êð ÕÆ å¹ÃÄ ÜÅäç¶ Ô¯ ÇÕ ÇÂ¾Õ ÁÇÜÔÅ ç¶ô þ ÇÜ¾æ¶ êÇÔñÆ òÅð î¼Ûð ç¶Ö¶ ×Â¶ Ôé? çðÁÃñ ï½ðêÆÁé ç¶ô ÁÅÂÆÃñËºâ ÓÚ êÇÔñÆ òÅð î¼Ûð çÆ ê¹ôàÆ Ô¯ÂÆ þ¢ ñ¯Õ î¼Ûð» çÆ î½ÜÈç×Æ å¯º þðÅé Ôé¢ êÇÔñ» ÁÅÂÆÃñËºâ ÓÚ î¼Ûð éÔÄ Çîñ¶ Ãé¢ ÁÅ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 xml:space="preserve"> ÜÅäç¶ Ô» ÇÕ ÇÂÔ î¼Ûð ÁÅÂÆÃñËºâ ÓÚ ÇÕò¶º êÔ¹¿Ú¶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 xml:space="preserve">î¼Ûð ÁÅÂÆÃñËºâ ÓÚ ÇÕò¶º ÁÅÂ¶? </w:t>
      </w:r>
      <w:r>
        <w:rPr>
          <w:rFonts w:cs="DRChatrikWeb" w:ascii="Satluj" w:hAnsi="Satluj"/>
          <w:sz w:val="24"/>
          <w:szCs w:val="24"/>
        </w:rPr>
        <w:t>Çðê¯ðà» Áé°ÃÅð ÇÂ¾Õ ÁÅÂÆÃñËºâÆ éÅ×ÇðÕ é¶ ÁÅêä¶ Øð ÓÚ î¼Ûð ç¶Ö¶ Áå¶ ê¹ôàÆ ñÂÆ ø¯à¯Á» í¶ÜÆÁ»¢ ÇÂ¾Õ ÇòÇ×ÁÅéÆ é¶ ìÅÁç ÓÚ ÇÂÃ çÆ ê¹ôàÆ ÕÆåÆ Áå¶ ÇÕÔÅ ÇÕ ÇÂÔ ÁÅÂÆÃñËºâ ÓÚ êÅÂ¶ ÜÅä òÅñ¶ î¼Ûð» çÅ ÇÂÔ êÇÔñÅ îÅîñÅ þ¢ ÔÅñ»ÇÕ ÇÂÔ ÇéðèÅÇðå Õðé ñÂÆ Ô¯ð Çé×ðÅéÆ çÆ ñ¯ó Ô¯ò¶×Æ ÇÕ ÕÆ î¼Ûð ÁÅÂÆÃñËºâ ÓÚ ÁÅêä¶ ÁÅê ù ÃæÅÇêå Õð Ú¹¾Õ¶ 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 xml:space="preserve">î¼Ûð ÁÅÂÆÃñËºâ ÇÕò¶º êÔ¹¿Ú¶? </w:t>
      </w:r>
      <w:r>
        <w:rPr>
          <w:rFonts w:cs="DRChatrikWeb" w:ascii="Satluj" w:hAnsi="Satluj"/>
          <w:sz w:val="24"/>
          <w:szCs w:val="24"/>
        </w:rPr>
        <w:t xml:space="preserve">ÇòÇ×ÁÅéÆÁ» é¶ Ã¹ÞÅÁ Çç¾åÅ þ ÇÕ ÇÂÔ î¼Ûð ÔÅñ ÔÆ ÓÚ ÁÅÂÆÃñËºâ ÓÚ ÁÅÂ¶ Ô¯ ÃÕç¶ Ôé, Ã¿íò å½ð Óå¶ ÜÔÅ÷» Ü» ÇôÇê³× Õ¿à¶éð» ðÅÔÄ¢ ÇòÇ×ÁÅéÆÁ» çÅ î³éäÅ þ ÇÕ î¼Ûð çÆ êÌÜÅåÆ, Õ¹ñÆÃ¶àÅ ÁËé±ñÅàÅ, á§â¶ î½Ãî çÆ ÁÅçÆ Ô¯ ÃÕçÆ þ, êð ×ñ¯ìñ òÅðÇî³× ÕÅðé ÇÂ¾æ¯º çÅ î½Ãî À°é·» ñÂÆ ÇÂ¾æ¶ ìÚ¶ ðÇÔäÅ Áå¶ ÁÅêä¶ ÁÅê ù ÃæÅÇêå ÕðéÅ ÁÅÃÅé ìäÅ ÃÕçÅ þ¢ À°é·» ÇÕÔÅ ÇÕ Õ¹ñÆÃ¶àÅ ÁËé±ñÅàÅ, Ü» </w:t>
      </w:r>
      <w:r>
        <w:rPr>
          <w:rFonts w:cs="DRChatrikWeb"/>
          <w:b/>
          <w:sz w:val="24"/>
          <w:szCs w:val="24"/>
        </w:rPr>
        <w:t>CS</w:t>
      </w:r>
      <w:r>
        <w:rPr>
          <w:rFonts w:cs="DRChatrikWeb" w:ascii="Satluj" w:hAnsi="Satluj"/>
          <w:sz w:val="24"/>
          <w:szCs w:val="24"/>
        </w:rPr>
        <w:t xml:space="preserve"> ÁËé±ñÅàÅ, Õ¹çðåÆ å½ð Óå¶ À°µåðÆ ï½ðê ÓÚ êÅÇÂÁÅ Ü»çÅ þ Áå¶ ÷Æð¯ å¯º Ø¼à åÅêîÅé ù ìðçÅôå Õð ÃÕçÅ 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 xml:space="preserve">ÇÕª þ ÇÂÔ þðÅéÆÜéÕ? </w:t>
      </w:r>
      <w:r>
        <w:rPr>
          <w:rFonts w:cs="DRChatrikWeb" w:ascii="Satluj" w:hAnsi="Satluj"/>
          <w:sz w:val="24"/>
          <w:szCs w:val="24"/>
        </w:rPr>
        <w:t>çðÁÃñ ÇÂÃ Ö¯Ü å¯º êÇÔñ» ÁÅÂÆÃñËºâ çÆ èðåÆ Óå¶ À°é·» Õ°Þ æÅò» ÓÚ¯º ÇÂ¾Õ ÃÆ ÇÜ¾æ¶ î¼Ûð éÔÄ Ãé¢ ÇÂ¾Õ¯ ÇÂ¾Õ Ô¯ð Ü×·Å ÇÜ¾æ¶ î¼Ûð éÔÄ êÅÂ¶ Ü»ç¶ À°Ô þ ÁËºàÅðÕÇàÕÅ¢ ÇÂÃ ñÂÆ ÁÅÂÆÃñËºâ ÓÚ î¼Ûð» çÆ Ö¯Ü é¶ ñ¯Õ» ù þðÅé Õð Çç¾åÅ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--</w:t>
      </w:r>
    </w:p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>ÃÌÆ ×¹ðÈ ×¯Çì¿ç ÇÃ¿Ø Áå¶ îÅåÅ ÃÅÇÔì Õ½ð ÜÆ ç¶ Ü¯óÅ ÃÅÇÔì ÇÕò¶º ê¼Ü¶ ÔðçÆê ÇÃ¿Ø ê¹ðÆ ç¶ êÇðòÅð å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éòÄ Çç¾ñÆ: Õ¶ºçðÆ î³åðÆ ÔðçÆê ÇÃ¿Ø ê¹ðÆ é¶ ×¹ðÈ ×¯Çì¿ç ÇÃ¿Ø ÜÆ å¶ îÅåÅ ÃÅÇÔì Õ½ð ÜÆ ç¶ Ü¯ó¶ êàéÅ ÃÅÇÔì ðòÅéÅ Õðé å¯º êÇÔñ» Çç¾ñÆ ç¶ ×¹ðç¹ÁÅðÅ î¯åÆ ìÅö ÃÅÇÔì ÇòÖ¶ Ã½ºê Çç¾å¶ Ãé¢ ÇÂÔ Ü¯ó¶ ÃÅÇÔì ïÅåðÅ ç¶ ðÈê ÓÚ ÇìÔÅð ÓÚ ÃÇæå ×¹ðç¹ÁÅðÅ êàéÅ ÃÅÇÔì ÇòÖ¶ êÔ¹¿ÚÅÂ¶ ÜÅä×¶¢ ÇÂ¾Õ êÌËµÃ ÕÅéøð¿Ã ç½ðÅé ÔðçÆê ê¹ðÆ é¶ ÇÂÃ î½Õ¶ ç¾ÇÃÁÅ ÇÕ À°é·» ç¶ êÇðòÅð ù C@@ ÃÅñ» å¯º êÇò¾åð Ü½óÅ ÃÅÇÔì çÆ Ã¶òÅ-Ã¿íÅñ çÆ Ã¶òÅ ÇîñÆ Ô¯ÂÆ þ¢ À°é·» é¶ Á¼×¶ ç¾ÇÃÁÅ, TAIDG ÓÚ íÅðå-êÅÇÕÃåÅé ò¿â ò¶ñ¶ ÃÅâ¶ êÇðòÅð ç¶ î³é¶-êÌî³é¶ ÃðçÅð À°µåî ÇÃ¿Ø ç¹¾×ñ, ÃÅâ¶ Ü¾çÆ Çê³â çÇîÁÅñ å¯º ÇÂÔ Ü¯ó¶ ÃÅÇÔì ðÅòñÇê³âÆ ñË Õ¶ ÁÅÂ¶ ÃÆ¢ ÃÅâ¶ êÇðòÅð ç¶ ÇÂ¾Õ îôÔÈð òÕÆñ Ãé ÁËâò¯Õ¶à ÃðçÅð ìÔÅç¹ð ì¶Á³å ÇÃ¿Ø ê¹ðÆ, À°Ô ÜÔÅ÷ ðÅÔÄ Ü¯ó¶ ÃÅÇÔì ñË Õ¶ ÁÅÂ¶¢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À°é·» é¶ Á¼×¶ ÜÅäÕÅðÆ Çç¾åÆ, TÀ°Ã ò¶ñ¶ ÕÂÆ êÇðòÅð ÁÅÂ¶ ÇÜé·» é¶ Ã¯ÇÚÁÅ ÇÕ ÔÅñÅå Ã¹èð ÜÅä×¶ Áå¶ Çøð òÅêÃ Úñ¶ ÜÅò»×¶, êð À°é·» é¶ ç¶ÇÖÁÅ ÇÕ Ô¹ä ÔÅñÅå Ã¹èðä òÅñ¶ éÔÄ¢ ÇÂÃ ñÂÆ À°Ô Ü¯ó¶ ÃÅÇÔì ù ÜÔÅ÷ ðÅÔÄ ÇÂ¾æ¶ ñË ÁÅÂ¶¢ ÃðçÅð ìÔÅç¹ð ì¶Á³å ÇÃ¿Ø êÈðÆ ç¶ ò¾â¶ ì¶à¶ ÃðçÅð ÁòåÅð ÇÃ¿Ø ê¹ðÆ øð¿àÆÁð ÕËéàÈðéîËºà ÃðÇòÃ ç¶ ÃÆéÆÁð ÁøÃð Ãé¢ À°é·» î×ð¯º À°é·» ç¶ ì¶à¶ ÜÃîÆå ÇÃ¿Ø ê¹ðÆ Ü¯ î¶ð¶ Çðôå¶çÅð Ãé, ÇÂÔ Ü¯ó¶ ÃÅÇÔì À°é·» Õ¯ñ ðÔ¶¢ Üç¯º ÃðçÅð ÜÃîÆå ÇÃ¿Ø ê¹ðÆ çÅ ç¶Ô»å Ô¯ Ç×ÁÅ å» êÇðòÅð é¶ îËù ÇÕÔÅ ÇÕ å¹ÃÄ À°Ã êÆó·Æ ç¶ ò¾â¶ îËºìð Ô¯ Áå¶ Ü¯ó¶ ÃÅÇÔì çÆ Ã¶òÅ Ô¹ä å¹ÃÄ ñ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>¢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À°é·» é¶ Á¼×¶ ç¾ÇÃÁÅ, TÇøð îËº ÁÅêä¶ êÇðòÅð Áå¶ ÃðÕÅð éÅñ ×¾ñ ÕÆåÆ ÇÕªÇÕ ÇÂÔ ìÔ¹å ÇÂÇåÔÅÇÃÕ, èÅðÇîÕ, ÃÇíÁÅÚÅðÕ Áå¶ íÅòéÅåîÕ å½ð Óå¶ ÕÆîåÆ Ôé, ÁÃÄ Ã¯ÇÚÁÅ ÇÕ ÇÂé·» çÆ ÕÅðìé ø¯ðàÆé àËµÃÇà¿× òÆ ÕðÅ ñËäÆ ÚÅÔÆçÆ þ¢ ÕñÚðñ îÇéÃàðÆ é¶ ÕÅðìé ø¯ðàÆé àËµÃÇà¿× ÕðòÅÂÆ¢ àËµÃÇà¿× çÆ Çðê¯ðà Áå¶ ÇÜé·» ÇÃ¾Ö ÇÂÇåÔÅÃÕÅð» é¶ ÇÂé·» Óå¶ ÁÇèÁËé ÕÆåÅ, À°é·» î¹åÅÇìÕ ÕÅðìé ø¯ðàÆé àËµÃÇà¿× çÆ àÅÂÆîñÅÂÆé ÇìñÕ¹ñ îËÚ ÕðçÆÁ» Ôé¢ ÇÃ¾Ö ÇÂÇåÔÅÃ ç¶ êÌ¯øËÃð ÁîéêÌÆå ÇÃ¿Ø Ç×¾ñ ù ÇÂ¿çðÅ ×»èÆ ÃËºàð Á½ø ÁÅðà é¶ ì¶éåÆ ÕÆåÆ ÃÆ ÇÕ ÇÂÃ ìÅð¶ ÃÅðÅ ÁÇèÁËé ÕÆåÅ ÜÅò¶ Áå¶ À°é·» é¶ òÆ ÇÂÃ çÆ åÃçÆÕ ÕÆåÆ¢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ÔðçÆê ÇÃ¿Ø ê¹ðÆ é¶ ç¾ÇÃÁÅ ÇÕ ÜÃîÆå ÇÃ¿Ø ê¹ðÆ ç¶ ç¶Ô»å î×ð¯º ÇÂÔ Ãê¼ôà Ô¯ Ç×ÁÅ ÃÆ Ü¯ó¶ ÃÅÇÔì ù À°é·» ù À°ÇÚå æ» Óå¶ Ã¹ô¯Çíå ÕÆåÅ ÜÅäÅ ÚÅÔÆçÅ þ ÇÜ¾æ¶ Ã¿×å» ÇÂé·» ç¶ çðôé Õð ÃÕä¢ À°é·» é¶ ÇÂÔ ÜÅäÕÅðÆ Çç¾åÆ ÇÂÃ ñÂÆ ÇÂ¾Õ Õî¶àÆ ìäÅÂÆ ×ÂÆ ÇÜÃ ÓÚ ò¾Ö-ò¾Ö ÇÕ¾ÇåÁ» éÅñ Ü¹óÆÁ» ÔÃåÆÁ» ôÅÇîñ Ãé¢ À°é·» é¶ Ã¿×å» éÅñ Ã¿ìÇèå ñ¯Õ» éÅñ ÇòÚÅð-ÚðÚÅ Õð Õ¶ øËÃñÅ ÇñÁÅ Ç×ÁÅ Ü¯ó¶ ÃÅÇÔì ù ×¹ðç¹ÁÅðÅ ÃÌÆ êàéÅ ÃÅÇÔì Ã¹ô¯Çíå ÕÆåÅ ÜÅäÅ ÚÅÔÆçÅ þ¢ ×¹ð Úðé ïÅåðÅ BC ÁÕå±ìð ù Çç¾ñÆ ç¶ ×¹ðç¹ÁÅðÅ î¯åÆ ìÅö ÃÅÇÔì å¯º ô¹ðÈ Ô¯ÂÆ Áå¶ ÇÂÔ ò¾Ö-ò¾Ö æÅò» å¯º Ô¹¿ç¶ Ô¯Â¶ A éò¿ìð ù åõå ÃÌÆ êàéÅ ÃÅÇÔì êÔ¹¿Ú¶×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sz w:val="24"/>
          <w:szCs w:val="24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b/>
          <w:b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cs="DRChatrikWeb"/>
      <w:b/>
      <w:sz w:val="40"/>
      <w:szCs w:val="40"/>
      <w:lang w:val="en-US"/>
    </w:rPr>
  </w:style>
  <w:style w:type="character" w:styleId="BodyText2Char">
    <w:name w:val="Body Text 2 Char"/>
    <w:qFormat/>
    <w:rPr>
      <w:rFonts w:ascii="DRChatrikWeb" w:hAnsi="DRChatrikWeb" w:cs="DRChatrikWeb"/>
      <w:sz w:val="24"/>
      <w:szCs w:val="24"/>
      <w:lang w:val="en-US"/>
    </w:rPr>
  </w:style>
  <w:style w:type="character" w:styleId="BodyText3Char">
    <w:name w:val="Body Text 3 Char"/>
    <w:qFormat/>
    <w:rPr>
      <w:rFonts w:ascii="DRChatrikWeb" w:hAnsi="DRChatrikWeb" w:cs="DRChatrikWeb"/>
      <w:b/>
      <w:sz w:val="40"/>
      <w:szCs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DRChatrikWeb" w:hAnsi="DRChatrikWeb" w:cs="DRChatrikWeb"/>
      <w:b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  <w:spacing w:lineRule="auto" w:line="240" w:before="0" w:after="0"/>
      <w:jc w:val="both"/>
    </w:pPr>
    <w:rPr>
      <w:rFonts w:ascii="DRChatrikWeb" w:hAnsi="DRChatrikWeb" w:cs="DRChatrikWeb"/>
      <w:sz w:val="24"/>
      <w:szCs w:val="24"/>
    </w:rPr>
  </w:style>
  <w:style w:type="paragraph" w:styleId="BodyText3">
    <w:name w:val="Body Text 3"/>
    <w:basedOn w:val="Normal"/>
    <w:qFormat/>
    <w:pPr>
      <w:autoSpaceDE w:val="false"/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5:19:00Z</dcterms:created>
  <dc:creator>aa</dc:creator>
  <dc:description/>
  <cp:keywords/>
  <dc:language>en-US</dc:language>
  <cp:lastModifiedBy>14169925489</cp:lastModifiedBy>
  <dcterms:modified xsi:type="dcterms:W3CDTF">2025-10-29T03:34:00Z</dcterms:modified>
  <cp:revision>5</cp:revision>
  <dc:subject/>
  <dc:title/>
</cp:coreProperties>
</file>